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51625</wp:posOffset>
                </wp:positionH>
                <wp:positionV relativeFrom="page">
                  <wp:posOffset>964565</wp:posOffset>
                </wp:positionV>
                <wp:extent cx="975995" cy="5721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7" h="902">
                              <a:moveTo>
                                <a:pt x="116" y="395"/>
                              </a:moveTo>
                              <a:cubicBezTo>
                                <a:pt x="387" y="321"/>
                                <a:pt x="116" y="395"/>
                                <a:pt x="387" y="321"/>
                              </a:cubicBezTo>
                              <a:cubicBezTo>
                                <a:pt x="601" y="274"/>
                                <a:pt x="387" y="321"/>
                                <a:pt x="601" y="274"/>
                              </a:cubicBezTo>
                              <a:cubicBezTo>
                                <a:pt x="765" y="222"/>
                                <a:pt x="601" y="274"/>
                                <a:pt x="765" y="222"/>
                              </a:cubicBezTo>
                              <a:cubicBezTo>
                                <a:pt x="1003" y="182"/>
                                <a:pt x="765" y="222"/>
                                <a:pt x="1003" y="182"/>
                              </a:cubicBezTo>
                              <a:cubicBezTo>
                                <a:pt x="1156" y="154"/>
                                <a:pt x="1003" y="182"/>
                                <a:pt x="1156" y="154"/>
                              </a:cubicBezTo>
                              <a:cubicBezTo>
                                <a:pt x="1303" y="110"/>
                                <a:pt x="1156" y="154"/>
                                <a:pt x="1303" y="110"/>
                              </a:cubicBezTo>
                              <a:cubicBezTo>
                                <a:pt x="1432" y="71"/>
                                <a:pt x="1303" y="110"/>
                                <a:pt x="1432" y="71"/>
                              </a:cubicBezTo>
                              <a:cubicBezTo>
                                <a:pt x="1477" y="16"/>
                                <a:pt x="1432" y="71"/>
                                <a:pt x="1477" y="16"/>
                              </a:cubicBezTo>
                              <a:cubicBezTo>
                                <a:pt x="1518" y="0"/>
                                <a:pt x="1477" y="16"/>
                                <a:pt x="1518" y="0"/>
                              </a:cubicBezTo>
                              <a:cubicBezTo>
                                <a:pt x="1501" y="132"/>
                                <a:pt x="1518" y="0"/>
                                <a:pt x="1501" y="132"/>
                              </a:cubicBezTo>
                              <a:cubicBezTo>
                                <a:pt x="1529" y="306"/>
                                <a:pt x="1501" y="132"/>
                                <a:pt x="1529" y="306"/>
                              </a:cubicBezTo>
                              <a:cubicBezTo>
                                <a:pt x="1510" y="493"/>
                                <a:pt x="1529" y="306"/>
                                <a:pt x="1510" y="493"/>
                              </a:cubicBezTo>
                              <a:cubicBezTo>
                                <a:pt x="1529" y="612"/>
                                <a:pt x="1510" y="493"/>
                                <a:pt x="1529" y="612"/>
                              </a:cubicBezTo>
                              <a:cubicBezTo>
                                <a:pt x="1510" y="732"/>
                                <a:pt x="1529" y="612"/>
                                <a:pt x="1510" y="732"/>
                              </a:cubicBezTo>
                              <a:cubicBezTo>
                                <a:pt x="1537" y="902"/>
                                <a:pt x="1510" y="732"/>
                                <a:pt x="1537" y="902"/>
                              </a:cubicBezTo>
                              <a:cubicBezTo>
                                <a:pt x="1413" y="886"/>
                                <a:pt x="1537" y="902"/>
                                <a:pt x="1413" y="886"/>
                              </a:cubicBezTo>
                              <a:cubicBezTo>
                                <a:pt x="1166" y="824"/>
                                <a:pt x="1413" y="886"/>
                                <a:pt x="1166" y="824"/>
                              </a:cubicBezTo>
                              <a:cubicBezTo>
                                <a:pt x="940" y="743"/>
                                <a:pt x="1166" y="824"/>
                                <a:pt x="940" y="743"/>
                              </a:cubicBezTo>
                              <a:cubicBezTo>
                                <a:pt x="774" y="709"/>
                                <a:pt x="940" y="743"/>
                                <a:pt x="774" y="709"/>
                              </a:cubicBezTo>
                              <a:cubicBezTo>
                                <a:pt x="604" y="661"/>
                                <a:pt x="774" y="709"/>
                                <a:pt x="604" y="661"/>
                              </a:cubicBezTo>
                              <a:cubicBezTo>
                                <a:pt x="445" y="621"/>
                                <a:pt x="604" y="661"/>
                                <a:pt x="445" y="621"/>
                              </a:cubicBezTo>
                              <a:cubicBezTo>
                                <a:pt x="223" y="539"/>
                                <a:pt x="445" y="621"/>
                                <a:pt x="223" y="539"/>
                              </a:cubicBezTo>
                              <a:cubicBezTo>
                                <a:pt x="0" y="440"/>
                                <a:pt x="223" y="539"/>
                                <a:pt x="0" y="440"/>
                              </a:cubicBezTo>
                              <a:cubicBezTo>
                                <a:pt x="116" y="395"/>
                                <a:pt x="0" y="440"/>
                                <a:pt x="116" y="395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902" path="m116,395c387,321,116,395,387,321c601,274,387,321,601,274c765,222,601,274,765,222c1003,182,765,222,1003,182c1156,154,1003,182,1156,154c1303,110,1156,154,1303,110c1432,71,1303,110,1432,71c1477,16,1432,71,1477,16c1518,0,1477,16,1518,0c1501,132,1518,0,1501,132c1529,306,1501,132,1529,306c1510,493,1529,306,1510,493c1529,612,1510,493,1529,612c1510,732,1529,612,1510,732c1537,902,1510,732,1537,902c1413,886,1537,902,1413,886c1166,824,1413,886,1166,824c940,743,1166,824,940,743c774,709,940,743,774,709c604,661,774,709,604,661c445,621,604,661,445,621c223,539,445,621,223,539c0,440,223,539,0,440c116,395,0,440,116,395e" fillcolor="white" stroked="t" o:allowincell="f" style="position:absolute;margin-left:523.75pt;margin-top:75.95pt;width:76.8pt;height: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3350</wp:posOffset>
                </wp:positionH>
                <wp:positionV relativeFrom="paragraph">
                  <wp:posOffset>-132080</wp:posOffset>
                </wp:positionV>
                <wp:extent cx="6988810" cy="6858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685800"/>
                          <a:chOff x="0" y="0"/>
                          <a:chExt cx="6988680" cy="685800"/>
                        </a:xfrm>
                      </wpg:grpSpPr>
                      <wps:wsp>
                        <wps:cNvSpPr txBox="1"/>
                        <wps:spPr>
                          <a:xfrm>
                            <a:off x="749880" y="85680"/>
                            <a:ext cx="24382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ment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886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34760" y="109800"/>
                              <a:ext cx="49683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6">
                                  <a:moveTo>
                                    <a:pt x="0" y="0"/>
                                  </a:moveTo>
                                  <a:cubicBezTo>
                                    <a:pt x="434" y="11"/>
                                    <a:pt x="0" y="0"/>
                                    <a:pt x="434" y="11"/>
                                  </a:cubicBezTo>
                                  <a:cubicBezTo>
                                    <a:pt x="681" y="32"/>
                                    <a:pt x="434" y="11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0" y="48"/>
                                    <a:pt x="1132" y="12"/>
                                    <a:pt x="1690" y="48"/>
                                  </a:cubicBezTo>
                                  <a:cubicBezTo>
                                    <a:pt x="1931" y="32"/>
                                    <a:pt x="1690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3" y="187"/>
                                    <a:pt x="7623" y="14"/>
                                    <a:pt x="7613" y="187"/>
                                  </a:cubicBezTo>
                                  <a:cubicBezTo>
                                    <a:pt x="7621" y="399"/>
                                    <a:pt x="7613" y="187"/>
                                    <a:pt x="7621" y="399"/>
                                  </a:cubicBezTo>
                                  <a:cubicBezTo>
                                    <a:pt x="7603" y="559"/>
                                    <a:pt x="7621" y="399"/>
                                    <a:pt x="7603" y="559"/>
                                  </a:cubicBezTo>
                                  <a:cubicBezTo>
                                    <a:pt x="7622" y="685"/>
                                    <a:pt x="7603" y="559"/>
                                    <a:pt x="7622" y="685"/>
                                  </a:cubicBezTo>
                                  <a:cubicBezTo>
                                    <a:pt x="7214" y="696"/>
                                    <a:pt x="7622" y="685"/>
                                    <a:pt x="7214" y="696"/>
                                  </a:cubicBezTo>
                                  <a:cubicBezTo>
                                    <a:pt x="6862" y="667"/>
                                    <a:pt x="7214" y="696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3" y="684"/>
                                    <a:pt x="3344" y="687"/>
                                    <a:pt x="2883" y="684"/>
                                  </a:cubicBezTo>
                                  <a:cubicBezTo>
                                    <a:pt x="2422" y="668"/>
                                    <a:pt x="2883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4"/>
                                    <a:pt x="300" y="687"/>
                                    <a:pt x="10" y="684"/>
                                  </a:cubicBezTo>
                                  <a:cubicBezTo>
                                    <a:pt x="30" y="515"/>
                                    <a:pt x="10" y="684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4840" y="28440"/>
                              <a:ext cx="147384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60480"/>
                                <a:ext cx="102744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4"/>
                                      <a:pt x="996" y="768"/>
                                      <a:pt x="824" y="734"/>
                                    </a:cubicBezTo>
                                    <a:cubicBezTo>
                                      <a:pt x="648" y="686"/>
                                      <a:pt x="824" y="734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9720"/>
                                <a:ext cx="10267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2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2"/>
                                      <a:pt x="1562" y="733"/>
                                      <a:pt x="1590" y="902"/>
                                    </a:cubicBezTo>
                                    <a:cubicBezTo>
                                      <a:pt x="1460" y="886"/>
                                      <a:pt x="1590" y="902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6" y="539"/>
                                      <a:pt x="457" y="622"/>
                                      <a:pt x="226" y="539"/>
                                    </a:cubicBezTo>
                                    <a:cubicBezTo>
                                      <a:pt x="0" y="443"/>
                                      <a:pt x="226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105408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1" y="244"/>
                                      <a:pt x="392" y="326"/>
                                      <a:pt x="601" y="244"/>
                                    </a:cubicBezTo>
                                    <a:cubicBezTo>
                                      <a:pt x="795" y="193"/>
                                      <a:pt x="601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7"/>
                                      <a:pt x="648" y="686"/>
                                      <a:pt x="483" y="647"/>
                                    </a:cubicBezTo>
                                    <a:cubicBezTo>
                                      <a:pt x="252" y="564"/>
                                      <a:pt x="483" y="647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080" y="161280"/>
                                <a:ext cx="1301760" cy="33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position w:val="16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hecklis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48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160" y="106200"/>
                                <a:ext cx="45540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168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520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6120"/>
                                  <a:ext cx="41724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7" h="657">
                                      <a:moveTo>
                                        <a:pt x="0" y="0"/>
                                      </a:moveTo>
                                      <a:cubicBezTo>
                                        <a:pt x="657" y="0"/>
                                        <a:pt x="0" y="0"/>
                                        <a:pt x="657" y="0"/>
                                      </a:cubicBezTo>
                                      <a:cubicBezTo>
                                        <a:pt x="657" y="657"/>
                                        <a:pt x="657" y="0"/>
                                        <a:pt x="657" y="657"/>
                                      </a:cubicBezTo>
                                      <a:cubicBezTo>
                                        <a:pt x="0" y="657"/>
                                        <a:pt x="657" y="657"/>
                                        <a:pt x="0" y="657"/>
                                      </a:cubicBezTo>
                                      <a:cubicBezTo>
                                        <a:pt x="0" y="0"/>
                                        <a:pt x="0" y="65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984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7" h="677">
                                      <a:moveTo>
                                        <a:pt x="0" y="0"/>
                                      </a:moveTo>
                                      <a:cubicBezTo>
                                        <a:pt x="677" y="0"/>
                                        <a:pt x="0" y="0"/>
                                        <a:pt x="677" y="0"/>
                                      </a:cubicBezTo>
                                      <a:cubicBezTo>
                                        <a:pt x="677" y="677"/>
                                        <a:pt x="677" y="0"/>
                                        <a:pt x="677" y="677"/>
                                      </a:cubicBezTo>
                                      <a:cubicBezTo>
                                        <a:pt x="0" y="677"/>
                                        <a:pt x="677" y="677"/>
                                        <a:pt x="0" y="677"/>
                                      </a:cubicBezTo>
                                      <a:cubicBezTo>
                                        <a:pt x="0" y="0"/>
                                        <a:pt x="0" y="677"/>
                                        <a:pt x="0" y="0"/>
                                      </a:cubicBezTo>
                                      <a:cubicBezTo>
                                        <a:pt x="0" y="0"/>
                                        <a:pt x="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63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0"/>
                                      <w:position w:val="-16"/>
                                      <w:szCs w:val="24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10.4pt;width:550.3pt;height:54pt" coordorigin="-210,-208" coordsize="11006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1;top:-73;width:38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men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10;top:-208;width:11006;height:1080">
  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-35;width:7823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475;top:-163;width:2321;height:1009">
  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68;width:1617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83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148;width:1616;height:901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163;width:1659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746;top:91;width:2049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6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hecklis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10;top:-208;width:1045;height:1080">
                    <v:group id="shape_0" style="position:absolute;left:20;top:-41;width:716;height:717">
                      <v:shape id="shape_0" coordsize="657,657" path="m0,0c657,0,0,0,657,0c657,657,657,0,657,657c0,657,657,657,0,657c0,0,0,657,0,0c0,0,0,0,0,0e" fillcolor="black" stroked="t" o:allowincell="f" style="position:absolute;left:70;top:9;width:656;height:656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60;top:-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57,657" path="m0,0c657,0,0,0,657,0c657,657,657,0,657,657c0,657,657,657,0,657c0,0,0,657,0,0c0,0,0,0,0,0e" fillcolor="white" stroked="t" o:allowincell="f" style="position:absolute;left:30;top:-31;width:656;height:656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677,677" path="m0,0c677,0,0,0,677,0c677,677,677,0,677,677c0,677,677,677,0,677c0,0,0,677,0,0c0,0,0,0,0,0e" stroked="t" o:allowincell="f" style="position:absolute;left:20;top:-41;width:676;height:67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-210;top:-208;width:1044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position w:val="-16"/>
                                <w:szCs w:val="24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2502" w:leader="none"/>
          <w:tab w:val="right" w:pos="5726" w:leader="none"/>
          <w:tab w:val="left" w:pos="9821" w:leader="none"/>
        </w:tabs>
        <w:autoSpaceDE w:val="false"/>
        <w:spacing w:lineRule="exact" w:line="576"/>
        <w:rPr>
          <w:rFonts w:ascii="Arial" w:hAnsi="Arial" w:cs="Arial"/>
          <w:b/>
          <w:b/>
          <w:color w:val="000000"/>
          <w:position w:val="6"/>
          <w:sz w:val="28"/>
        </w:rPr>
      </w:pPr>
      <w:r>
        <w:rPr>
          <w:rFonts w:cs="Arial" w:ascii="Arial" w:hAnsi="Arial"/>
          <w:b/>
          <w:color w:val="000000"/>
          <w:position w:val="6"/>
          <w:sz w:val="28"/>
        </w:rPr>
      </w:r>
    </w:p>
    <w:p>
      <w:pPr>
        <w:pStyle w:val="Normal"/>
        <w:widowControl w:val="false"/>
        <w:tabs>
          <w:tab w:val="clear" w:pos="720"/>
          <w:tab w:val="left" w:pos="1050" w:leader="none"/>
          <w:tab w:val="left" w:pos="6223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position w:val="6"/>
          <w:sz w:val="28"/>
        </w:rPr>
      </w:pPr>
      <w:r>
        <w:rPr>
          <w:rFonts w:cs="Arial" w:ascii="Arial" w:hAnsi="Arial"/>
          <w:b/>
          <w:color w:val="000000"/>
          <w:position w:val="6"/>
          <w:sz w:val="28"/>
        </w:rPr>
      </w:r>
    </w:p>
    <w:p>
      <w:pPr>
        <w:pStyle w:val="Heading1"/>
        <w:tabs>
          <w:tab w:val="clear" w:pos="5404"/>
          <w:tab w:val="left" w:pos="5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>Class</w:t>
      </w:r>
    </w:p>
    <w:p>
      <w:pPr>
        <w:pStyle w:val="Normal"/>
        <w:widowControl w:val="false"/>
        <w:tabs>
          <w:tab w:val="clear" w:pos="720"/>
          <w:tab w:val="left" w:pos="1050" w:leader="none"/>
          <w:tab w:val="left" w:pos="6223" w:leader="none"/>
        </w:tabs>
        <w:autoSpaceDE w:val="false"/>
        <w:spacing w:lineRule="exact" w:line="24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While studying this topic, tick off each item after you have covered it. 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6243" w:leader="none"/>
        </w:tabs>
        <w:autoSpaceDE w:val="false"/>
        <w:spacing w:lineRule="exact" w:line="240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56260</wp:posOffset>
                </wp:positionH>
                <wp:positionV relativeFrom="paragraph">
                  <wp:posOffset>22225</wp:posOffset>
                </wp:positionV>
                <wp:extent cx="6480175" cy="635"/>
                <wp:effectExtent l="5715" t="5715" r="508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3" h="0">
                              <a:moveTo>
                                <a:pt x="0" y="0"/>
                              </a:moveTo>
                              <a:cubicBezTo>
                                <a:pt x="9933" y="0"/>
                                <a:pt x="0" y="0"/>
                                <a:pt x="993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933,0,0,0,9933,0e" stroked="t" o:allowincell="f" style="position:absolute;margin-left:43.8pt;margin-top:1.75pt;width:510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25800</wp:posOffset>
                </wp:positionH>
                <wp:positionV relativeFrom="paragraph">
                  <wp:posOffset>165100</wp:posOffset>
                </wp:positionV>
                <wp:extent cx="3086100" cy="62484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120" w:after="160"/>
                              <w:ind w:left="454" w:hanging="45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</w:rPr>
                              <w:t>What I should be able to d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alculate the momentum of a moving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objec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30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alculate a force from the rate of change</w:t>
                              <w:br/>
                              <w:t>of momentu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2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2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2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2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2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2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300"/>
                              <w:ind w:left="454" w:hanging="454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32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alculate the total momentum before (or</w:t>
                              <w:br/>
                              <w:t>after) a collision, and use the principle of</w:t>
                              <w:br/>
                              <w:t>conservation of momentum to find the</w:t>
                              <w:br/>
                              <w:t>total momentum after (or before) the</w:t>
                              <w:br/>
                              <w:t>collis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8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Solve problems on simple collisi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120" w:after="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xplain road safety features such a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spacing w:lineRule="exact" w:line="240"/>
                              <w:ind w:left="81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reason for crumple zone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spacing w:lineRule="exact" w:line="240"/>
                              <w:ind w:left="81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design and use of a seat-belt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spacing w:lineRule="exact" w:line="240" w:before="0" w:after="120"/>
                              <w:ind w:left="81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design and use of a safety helm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xplain what happens in explosions, such</w:t>
                              <w:br/>
                              <w:t>a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lineRule="exact" w:line="240"/>
                              <w:ind w:left="81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y a rocket move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lineRule="exact" w:line="240" w:before="0" w:after="120"/>
                              <w:ind w:left="811" w:hanging="357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why a gun recoil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92pt;mso-wrap-distance-left:9.05pt;mso-wrap-distance-right:9.05pt;mso-wrap-distance-top:0pt;mso-wrap-distance-bottom:0pt;margin-top:13pt;mso-position-vertical-relative:text;margin-left:2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120" w:after="160"/>
                        <w:ind w:left="454" w:hanging="454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</w:rPr>
                        <w:t>What I should be able to do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Calculate the momentum of a moving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objec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30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Calculate a force from the rate of change</w:t>
                        <w:br/>
                        <w:t>of momentu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2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2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2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2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2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2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300"/>
                        <w:ind w:left="454" w:hanging="454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32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Calculate the total momentum before (or</w:t>
                        <w:br/>
                        <w:t>after) a collision, and use the principle of</w:t>
                        <w:br/>
                        <w:t>conservation of momentum to find the</w:t>
                        <w:br/>
                        <w:t>total momentum after (or before) the</w:t>
                        <w:br/>
                        <w:t>collisio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8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Solve problems on simple collision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120" w:after="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Explain road safety features such a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spacing w:lineRule="exact" w:line="240"/>
                        <w:ind w:left="81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reason for crumple zone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spacing w:lineRule="exact" w:line="240"/>
                        <w:ind w:left="81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design and use of a seat-belt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spacing w:lineRule="exact" w:line="240" w:before="0" w:after="120"/>
                        <w:ind w:left="81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design and use of a safety helme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Explain what happens in explosions, such</w:t>
                        <w:br/>
                        <w:t>a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lineRule="exact" w:line="240"/>
                        <w:ind w:left="81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hy a rocket move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lineRule="exact" w:line="240" w:before="0" w:after="120"/>
                        <w:ind w:left="811" w:hanging="357"/>
                        <w:rPr/>
                      </w:pPr>
                      <w:r>
                        <w:rPr>
                          <w:color w:val="000000"/>
                        </w:rPr>
                        <w:t xml:space="preserve">why a gun recoi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8900</wp:posOffset>
                </wp:positionH>
                <wp:positionV relativeFrom="paragraph">
                  <wp:posOffset>127000</wp:posOffset>
                </wp:positionV>
                <wp:extent cx="3429000" cy="656272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56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120" w:after="160"/>
                              <w:ind w:left="454" w:hanging="45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</w:rPr>
                              <w:t>What I should know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  <w:tab w:val="left" w:pos="1764" w:leader="none"/>
                                <w:tab w:val="left" w:pos="2114" w:leader="none"/>
                                <w:tab w:val="left" w:pos="2814" w:leader="none"/>
                                <w:tab w:val="left" w:pos="3206" w:leader="none"/>
                              </w:tabs>
                              <w:autoSpaceDE w:val="false"/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Momentum  =  mass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  veloc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002" w:leader="none"/>
                                <w:tab w:val="left" w:pos="3052" w:leader="none"/>
                              </w:tabs>
                              <w:autoSpaceDE w:val="false"/>
                              <w:spacing w:lineRule="exact" w:line="240" w:before="0" w:after="120"/>
                              <w:ind w:left="454" w:hanging="454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(kg)</w:t>
                              <w:tab/>
                              <w:t>(m/s)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20"/>
                              <w:ind w:left="454" w:hanging="454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Momentum is a vector quantity.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It is measured in  kg m/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  <w:tab w:val="left" w:pos="2576" w:leader="none"/>
                                <w:tab w:val="left" w:pos="2982" w:leader="none"/>
                              </w:tabs>
                              <w:spacing w:lineRule="atLeast" w:line="240" w:before="0" w:after="12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Force  =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hange in momentum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 for change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  <w:tab w:val="left" w:pos="2576" w:leader="none"/>
                                <w:tab w:val="left" w:pos="2982" w:leader="none"/>
                              </w:tabs>
                              <w:spacing w:lineRule="exact" w:line="240" w:before="0" w:after="120"/>
                              <w:ind w:left="454" w:hanging="454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Force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 time  =  change in moment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  <w:tab w:val="left" w:pos="2576" w:leader="none"/>
                                <w:tab w:val="left" w:pos="2982" w:leader="none"/>
                              </w:tabs>
                              <w:spacing w:before="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Kicking a harder object is more painful,</w:t>
                              <w:br/>
                              <w:t>because the time of the collision is shorter</w:t>
                              <w:br/>
                              <w:t>and so the force has to be larg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  <w:tab w:val="left" w:pos="2576" w:leader="none"/>
                                <w:tab w:val="left" w:pos="2982" w:leader="none"/>
                              </w:tabs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longer the time of the collision, the</w:t>
                              <w:br/>
                              <w:t>smaller the force.</w:t>
                              <w:br/>
                              <w:t>This is the reason fo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exact" w:line="240"/>
                              <w:ind w:left="81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rumple zones on car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exact" w:line="240"/>
                              <w:ind w:left="81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eat bel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exact" w:line="240"/>
                              <w:ind w:left="81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ir bags in car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exact" w:line="240" w:before="0" w:after="120"/>
                              <w:ind w:left="81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dded safety helm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  <w:tab w:val="left" w:pos="2576" w:leader="none"/>
                                <w:tab w:val="left" w:pos="2982" w:leader="none"/>
                              </w:tabs>
                              <w:spacing w:lineRule="exact" w:line="240" w:before="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Principle of conservation of momentum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  <w:tab w:val="left" w:pos="2576" w:leader="none"/>
                                <w:tab w:val="left" w:pos="2982" w:leader="none"/>
                              </w:tabs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otal momentum  =  total moment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  <w:tab w:val="left" w:pos="2394" w:leader="none"/>
                                <w:tab w:val="left" w:pos="2982" w:leader="none"/>
                              </w:tabs>
                              <w:spacing w:lineRule="exact" w:line="240" w:before="0" w:after="12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before collision</w:t>
                              <w:tab/>
                              <w:t>after collis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  <w:tab w:val="left" w:pos="2576" w:leader="none"/>
                                <w:tab w:val="left" w:pos="2982" w:leader="none"/>
                              </w:tabs>
                              <w:spacing w:lineRule="exact" w:line="240" w:before="0" w:after="16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(providing there is no external forc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  <w:tab w:val="left" w:pos="2576" w:leader="none"/>
                                <w:tab w:val="left" w:pos="2982" w:leader="none"/>
                              </w:tabs>
                              <w:spacing w:lineRule="exact" w:line="240" w:before="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Momentum is ‘conserved’ in a collision</w:t>
                              <w:br/>
                              <w:t>(the total amount stays the same),</w:t>
                              <w:br/>
                              <w:t>but kinetic energy is not conserved (it is</w:t>
                              <w:br/>
                              <w:t>less after the collision unless the collision is</w:t>
                              <w:br/>
                              <w:t>totally elastic – for example: molecules of a</w:t>
                              <w:br/>
                              <w:t>gas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  <w:tab w:val="left" w:pos="1800" w:leader="none"/>
                                <w:tab w:val="left" w:pos="2576" w:leader="none"/>
                                <w:tab w:val="left" w:pos="2982" w:leader="none"/>
                              </w:tabs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Momentum is also ‘conserved’ in an</w:t>
                              <w:br/>
                              <w:t>explosion.  This also applie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exact" w:line="240"/>
                              <w:ind w:left="81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ck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exact" w:line="240" w:before="0" w:after="120"/>
                              <w:ind w:left="81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u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16.75pt;mso-wrap-distance-left:9.05pt;mso-wrap-distance-right:9.05pt;mso-wrap-distance-top:0pt;mso-wrap-distance-bottom:0pt;margin-top:10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120" w:after="160"/>
                        <w:ind w:left="454" w:hanging="454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</w:rPr>
                        <w:t>What I should know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  <w:tab w:val="left" w:pos="1764" w:leader="none"/>
                          <w:tab w:val="left" w:pos="2114" w:leader="none"/>
                          <w:tab w:val="left" w:pos="2814" w:leader="none"/>
                          <w:tab w:val="left" w:pos="3206" w:leader="none"/>
                        </w:tabs>
                        <w:autoSpaceDE w:val="false"/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Momentum  =  mass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 xml:space="preserve">   velocity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002" w:leader="none"/>
                          <w:tab w:val="left" w:pos="3052" w:leader="none"/>
                        </w:tabs>
                        <w:autoSpaceDE w:val="false"/>
                        <w:spacing w:lineRule="exact" w:line="240" w:before="0" w:after="120"/>
                        <w:ind w:left="454" w:hanging="454"/>
                        <w:rPr/>
                      </w:pPr>
                      <w:r>
                        <w:rPr>
                          <w:b/>
                          <w:color w:val="000000"/>
                        </w:rPr>
                        <w:tab/>
                        <w:tab/>
                      </w:r>
                      <w:r>
                        <w:rPr>
                          <w:color w:val="000000"/>
                        </w:rPr>
                        <w:t>(kg)</w:t>
                        <w:tab/>
                        <w:t>(m/s)</w:t>
                      </w:r>
                    </w:p>
                    <w:p>
                      <w:pPr>
                        <w:pStyle w:val="Normal"/>
                        <w:spacing w:lineRule="exact" w:line="240" w:before="0" w:after="120"/>
                        <w:ind w:left="454" w:hanging="454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Momentum is a vector quantity.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It is measured in  kg m/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1800" w:leader="none"/>
                          <w:tab w:val="left" w:pos="2576" w:leader="none"/>
                          <w:tab w:val="left" w:pos="2982" w:leader="none"/>
                        </w:tabs>
                        <w:spacing w:lineRule="atLeast" w:line="240" w:before="0" w:after="12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Force  = </w:t>
                      </w:r>
                      <w:r>
                        <w:rPr>
                          <w:color w:val="00000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ange in momentum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 for change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1800" w:leader="none"/>
                          <w:tab w:val="left" w:pos="2576" w:leader="none"/>
                          <w:tab w:val="left" w:pos="2982" w:leader="none"/>
                        </w:tabs>
                        <w:spacing w:lineRule="exact" w:line="240" w:before="0" w:after="120"/>
                        <w:ind w:left="454" w:hanging="454"/>
                        <w:rPr/>
                      </w:pP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Force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 xml:space="preserve">  time  =  change in momentu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1800" w:leader="none"/>
                          <w:tab w:val="left" w:pos="2576" w:leader="none"/>
                          <w:tab w:val="left" w:pos="2982" w:leader="none"/>
                        </w:tabs>
                        <w:spacing w:before="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Kicking a harder object is more painful,</w:t>
                        <w:br/>
                        <w:t>because the time of the collision is shorter</w:t>
                        <w:br/>
                        <w:t>and so the force has to be larg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1800" w:leader="none"/>
                          <w:tab w:val="left" w:pos="2576" w:leader="none"/>
                          <w:tab w:val="left" w:pos="2982" w:leader="none"/>
                        </w:tabs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The longer the time of the collision, the</w:t>
                        <w:br/>
                        <w:t>smaller the force.</w:t>
                        <w:br/>
                        <w:t>This is the reason fo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lineRule="exact" w:line="240"/>
                        <w:ind w:left="81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rumple zones on car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lineRule="exact" w:line="240"/>
                        <w:ind w:left="81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eat bel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lineRule="exact" w:line="240"/>
                        <w:ind w:left="81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ir bags in car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lineRule="exact" w:line="240" w:before="0" w:after="120"/>
                        <w:ind w:left="81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added safety helme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1800" w:leader="none"/>
                          <w:tab w:val="left" w:pos="2576" w:leader="none"/>
                          <w:tab w:val="left" w:pos="2982" w:leader="none"/>
                        </w:tabs>
                        <w:spacing w:lineRule="exact" w:line="240" w:before="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Principle of conservation of momentum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1800" w:leader="none"/>
                          <w:tab w:val="left" w:pos="2576" w:leader="none"/>
                          <w:tab w:val="left" w:pos="2982" w:leader="none"/>
                        </w:tabs>
                        <w:spacing w:lineRule="exact" w:line="240"/>
                        <w:ind w:left="454" w:hanging="454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total momentum  =  total momentu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1800" w:leader="none"/>
                          <w:tab w:val="left" w:pos="2394" w:leader="none"/>
                          <w:tab w:val="left" w:pos="2982" w:leader="none"/>
                        </w:tabs>
                        <w:spacing w:lineRule="exact" w:line="240" w:before="0" w:after="12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before collision</w:t>
                        <w:tab/>
                        <w:t>after collis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1800" w:leader="none"/>
                          <w:tab w:val="left" w:pos="2576" w:leader="none"/>
                          <w:tab w:val="left" w:pos="2982" w:leader="none"/>
                        </w:tabs>
                        <w:spacing w:lineRule="exact" w:line="240" w:before="0" w:after="16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(providing there is no external force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1800" w:leader="none"/>
                          <w:tab w:val="left" w:pos="2576" w:leader="none"/>
                          <w:tab w:val="left" w:pos="2982" w:leader="none"/>
                        </w:tabs>
                        <w:spacing w:lineRule="exact" w:line="240" w:before="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Momentum is ‘conserved’ in a collision</w:t>
                        <w:br/>
                        <w:t>(the total amount stays the same),</w:t>
                        <w:br/>
                        <w:t>but kinetic energy is not conserved (it is</w:t>
                        <w:br/>
                        <w:t>less after the collision unless the collision is</w:t>
                        <w:br/>
                        <w:t>totally elastic – for example: molecules of a</w:t>
                        <w:br/>
                        <w:t>gas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  <w:tab w:val="left" w:pos="1800" w:leader="none"/>
                          <w:tab w:val="left" w:pos="2576" w:leader="none"/>
                          <w:tab w:val="left" w:pos="2982" w:leader="none"/>
                        </w:tabs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Momentum is also ‘conserved’ in an</w:t>
                        <w:br/>
                        <w:t>explosion.  This also applie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lineRule="exact" w:line="240"/>
                        <w:ind w:left="81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ck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lineRule="exact" w:line="240" w:before="0" w:after="120"/>
                        <w:ind w:left="81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gu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72"/>
        <w:rPr>
          <w:rFonts w:ascii="Arial" w:hAnsi="Arial" w:cs="Arial"/>
          <w:b/>
          <w:b/>
          <w:color w:val="000000"/>
          <w:position w:val="15"/>
        </w:rPr>
      </w:pPr>
      <w:r>
        <w:rPr>
          <w:rFonts w:cs="Arial" w:ascii="Arial" w:hAnsi="Arial"/>
          <w:b/>
          <w:color w:val="000000"/>
          <w:position w:val="1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72"/>
        <w:rPr>
          <w:rFonts w:ascii="Arial" w:hAnsi="Arial" w:cs="Arial"/>
          <w:color w:val="000000"/>
          <w:position w:val="15"/>
        </w:rPr>
      </w:pPr>
      <w:r>
        <w:rPr>
          <w:rFonts w:cs="Arial" w:ascii="Arial" w:hAnsi="Arial"/>
          <w:color w:val="000000"/>
          <w:position w:val="1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72"/>
        <w:rPr>
          <w:rFonts w:ascii="Arial" w:hAnsi="Arial" w:cs="Arial"/>
          <w:color w:val="000000"/>
          <w:position w:val="15"/>
        </w:rPr>
      </w:pPr>
      <w:r>
        <w:rPr>
          <w:rFonts w:cs="Arial" w:ascii="Arial" w:hAnsi="Arial"/>
          <w:color w:val="000000"/>
          <w:position w:val="1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72"/>
        <w:rPr>
          <w:rFonts w:ascii="Arial" w:hAnsi="Arial" w:cs="Arial"/>
          <w:color w:val="000000"/>
          <w:position w:val="15"/>
        </w:rPr>
      </w:pPr>
      <w:r>
        <w:rPr>
          <w:rFonts w:cs="Arial" w:ascii="Arial" w:hAnsi="Arial"/>
          <w:color w:val="000000"/>
          <w:position w:val="1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72"/>
        <w:rPr>
          <w:rFonts w:ascii="Arial" w:hAnsi="Arial" w:cs="Arial"/>
          <w:color w:val="000000"/>
          <w:position w:val="15"/>
        </w:rPr>
      </w:pPr>
      <w:r>
        <w:rPr>
          <w:rFonts w:cs="Arial" w:ascii="Arial" w:hAnsi="Arial"/>
          <w:color w:val="000000"/>
          <w:position w:val="1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72"/>
        <w:rPr>
          <w:rFonts w:ascii="Arial" w:hAnsi="Arial" w:cs="Arial"/>
          <w:color w:val="000000"/>
          <w:position w:val="15"/>
        </w:rPr>
      </w:pPr>
      <w:r>
        <w:rPr>
          <w:rFonts w:cs="Arial" w:ascii="Arial" w:hAnsi="Arial"/>
          <w:color w:val="000000"/>
          <w:position w:val="1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72"/>
        <w:rPr>
          <w:rFonts w:ascii="Arial" w:hAnsi="Arial" w:cs="Arial"/>
          <w:color w:val="000000"/>
          <w:position w:val="12"/>
          <w:sz w:val="20"/>
          <w:lang w:val="en-US" w:eastAsia="en-US"/>
        </w:rPr>
      </w:pPr>
      <w:r>
        <w:rPr>
          <w:rFonts w:cs="Arial" w:ascii="Arial" w:hAnsi="Arial"/>
          <w:color w:val="000000"/>
          <w:position w:val="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3125</wp:posOffset>
                </wp:positionH>
                <wp:positionV relativeFrom="paragraph">
                  <wp:posOffset>33655</wp:posOffset>
                </wp:positionV>
                <wp:extent cx="1485900" cy="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2.65pt" to="185.7pt,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72"/>
        <w:rPr>
          <w:rFonts w:ascii="Arial" w:hAnsi="Arial" w:cs="Arial"/>
          <w:color w:val="000000"/>
          <w:position w:val="15"/>
        </w:rPr>
      </w:pPr>
      <w:r>
        <w:rPr>
          <w:rFonts w:cs="Arial" w:ascii="Arial" w:hAnsi="Arial"/>
          <w:color w:val="000000"/>
          <w:position w:val="1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72"/>
        <w:rPr>
          <w:rFonts w:ascii="Arial" w:hAnsi="Arial" w:cs="Arial"/>
          <w:color w:val="000000"/>
          <w:position w:val="15"/>
        </w:rPr>
      </w:pPr>
      <w:r>
        <w:rPr>
          <w:rFonts w:cs="Arial" w:ascii="Arial" w:hAnsi="Arial"/>
          <w:color w:val="000000"/>
          <w:position w:val="1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72"/>
        <w:rPr>
          <w:rFonts w:ascii="Arial" w:hAnsi="Arial" w:cs="Arial"/>
          <w:color w:val="000000"/>
          <w:position w:val="15"/>
        </w:rPr>
      </w:pPr>
      <w:r>
        <w:rPr>
          <w:rFonts w:cs="Arial" w:ascii="Arial" w:hAnsi="Arial"/>
          <w:color w:val="000000"/>
          <w:position w:val="1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96"/>
        <w:rPr>
          <w:rFonts w:ascii="Arial" w:hAnsi="Arial" w:cs="Arial"/>
          <w:color w:val="000000"/>
          <w:position w:val="-3"/>
          <w:sz w:val="14"/>
        </w:rPr>
      </w:pPr>
      <w:r>
        <w:rPr>
          <w:rFonts w:cs="Arial" w:ascii="Arial" w:hAnsi="Arial"/>
          <w:color w:val="000000"/>
          <w:position w:val="-3"/>
          <w:sz w:val="14"/>
        </w:rPr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4"/>
        <w:i w:val="false"/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4"/>
        <w:i w:val="false"/>
        <w:b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4"/>
        <w:i w:val="false"/>
        <w:b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404" w:leader="none"/>
      </w:tabs>
      <w:autoSpaceDE w:val="false"/>
      <w:spacing w:lineRule="exact" w:line="240" w:before="0" w:after="160"/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b/>
      <w:i w:val="false"/>
      <w:sz w:val="1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b/>
      <w:i w:val="false"/>
      <w:sz w:val="1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b/>
      <w:i w:val="false"/>
      <w:sz w:val="1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b/>
      <w:i w:val="false"/>
      <w:sz w:val="1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i w:val="false"/>
      <w:sz w:val="1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0:02:00Z</dcterms:created>
  <dc:creator>GrahamS</dc:creator>
  <dc:description>Exported with PdfGrabber. file: pfy_mech_19_checklist_03.pdf</dc:description>
  <cp:keywords/>
  <dc:language>en-US</dc:language>
  <cp:lastModifiedBy>Keith Johnson</cp:lastModifiedBy>
  <cp:lastPrinted>2006-04-20T14:53:00Z</cp:lastPrinted>
  <dcterms:modified xsi:type="dcterms:W3CDTF">2017-03-26T17:35:00Z</dcterms:modified>
  <cp:revision>10</cp:revision>
  <dc:subject/>
  <dc:title>Pages 173-198</dc:title>
</cp:coreProperties>
</file>