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2770</wp:posOffset>
            </wp:positionH>
            <wp:positionV relativeFrom="paragraph">
              <wp:posOffset>635</wp:posOffset>
            </wp:positionV>
            <wp:extent cx="6362700" cy="467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is mathematical topic is included in most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Physics specifications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It includes some revision of work introduced in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hapters 11 and 14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 topic covers a completely new idea but the </w:t>
                              <w:br/>
                              <w:t xml:space="preserve">students should already have ideas about why it is </w:t>
                              <w:br/>
                              <w:t xml:space="preserve">more difficult to stop (or start moving) a large object </w:t>
                              <w:br/>
                              <w:t>than a small one, from Chapter 11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 topic is quite mathematically intensive but the equations themselves are fairly simple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When discussing changes of momentum it is useful </w:t>
                              <w:br/>
                              <w:t>to look at actual collisions, footage of snooker, etc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on Misconceptions: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Check the students’ ideas about why large objects are hard to ‘get moving’; some of them may be quite </w:t>
                              <w:br/>
                              <w:t xml:space="preserve">strange, and a discussion about some practical </w:t>
                              <w:br/>
                              <w:t>examples will be helpful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This mathematical topic is included in most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Physics specifications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It includes some revision of work introduced in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Chapters 11 and 14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 topic covers a completely new idea but the </w:t>
                        <w:br/>
                        <w:t xml:space="preserve">students should already have ideas about why it is </w:t>
                        <w:br/>
                        <w:t xml:space="preserve">more difficult to stop (or start moving) a large object </w:t>
                        <w:br/>
                        <w:t>than a small one, from Chapter 11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 topic is quite mathematically intensive but the equations themselves are fairly simple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When discussing changes of momentum it is useful </w:t>
                        <w:br/>
                        <w:t>to look at actual collisions, footage of snooker, etc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on Misconceptions: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Check the students’ ideas about why large objects are hard to ‘get moving’; some of them may be quite </w:t>
                        <w:br/>
                        <w:t xml:space="preserve">strange, and a discussion about some practical </w:t>
                        <w:br/>
                        <w:t>examples will be helpful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54405</wp:posOffset>
                </wp:positionV>
                <wp:extent cx="2726690" cy="1209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Momentum</w:t>
                            </w:r>
                            <w:r>
                              <w:rPr/>
                              <w:t xml:space="preserve"> = mas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velocity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A vector quantity</w:t>
                            </w:r>
                          </w:p>
                          <w:p>
                            <w:pPr>
                              <w:pStyle w:val="1012Arial"/>
                              <w:spacing w:lineRule="atLeast" w:line="240" w:before="30" w:after="0"/>
                              <w:rPr/>
                            </w:pPr>
                            <w:r>
                              <w:rPr/>
                              <w:t xml:space="preserve">Force  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hange in momentum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 for change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1012Arial"/>
                              <w:spacing w:before="30" w:after="0"/>
                              <w:rPr/>
                            </w:pPr>
                            <w:r>
                              <w:rPr/>
                              <w:t xml:space="preserve">force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time = change in momentum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amples 1 and 2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ractice Sh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95.2pt;mso-wrap-distance-left:9.05pt;mso-wrap-distance-right:9.05pt;mso-wrap-distance-top:0pt;mso-wrap-distance-bottom:0pt;margin-top:75.1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Momentum</w:t>
                      </w:r>
                      <w:r>
                        <w:rPr/>
                        <w:t xml:space="preserve"> = mass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velocity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A vector quantity</w:t>
                      </w:r>
                    </w:p>
                    <w:p>
                      <w:pPr>
                        <w:pStyle w:val="1012Arial"/>
                        <w:spacing w:lineRule="atLeast" w:line="240" w:before="30" w:after="0"/>
                        <w:rPr/>
                      </w:pPr>
                      <w:r>
                        <w:rPr/>
                        <w:t xml:space="preserve">Force  =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ange in momentum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 for change</m:t>
                            </m:r>
                          </m:den>
                        </m:f>
                      </m:oMath>
                    </w:p>
                    <w:p>
                      <w:pPr>
                        <w:pStyle w:val="1012Arial"/>
                        <w:spacing w:before="30" w:after="0"/>
                        <w:rPr/>
                      </w:pPr>
                      <w:r>
                        <w:rPr/>
                        <w:t xml:space="preserve">force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 time = change in momentum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amples 1 and 2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ractice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19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Momentum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19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Momen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1690</wp:posOffset>
                </wp:positionH>
                <wp:positionV relativeFrom="paragraph">
                  <wp:posOffset>5883275</wp:posOffset>
                </wp:positionV>
                <wp:extent cx="2971800" cy="1600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odes used on the Maps: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ab/>
                              <w:t>Help Sheet or Extension Sheet available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position w:val="-4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for using ICT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position w:val="-4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to discuss how scientific ideas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have changed over tim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463.25pt;mso-position-vertical-relative:text;margin-left:26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Codes used on the Maps: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17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ab/>
                        <w:t>Help Sheet or Extension Sheet available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position w:val="-4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for using ICT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b/>
                          <w:position w:val="-4"/>
                        </w:rPr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to discuss how scientific ideas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have changed over ti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3808095</wp:posOffset>
                </wp:positionV>
                <wp:extent cx="284099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re example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rumple zones, seat-belts, safety-helmets, and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hammer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plosions : rockets, gun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ample of calcul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4.5pt;mso-wrap-distance-left:9.05pt;mso-wrap-distance-right:9.05pt;mso-wrap-distance-top:0pt;mso-wrap-distance-bottom:0pt;margin-top:299.8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re example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rumple zones, seat-belts, safety-helmets, and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hammer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plosions : rockets, gun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ample of calc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00</wp:posOffset>
                </wp:positionH>
                <wp:positionV relativeFrom="paragraph">
                  <wp:posOffset>2429510</wp:posOffset>
                </wp:positionV>
                <wp:extent cx="2700020" cy="10864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llision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Principle of conservation of momentum: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left" w:pos="1456" w:leader="none"/>
                                <w:tab w:val="left" w:pos="1704" w:leader="none"/>
                              </w:tabs>
                              <w:ind w:left="340" w:hanging="0"/>
                              <w:rPr/>
                            </w:pPr>
                            <w:r>
                              <w:rPr/>
                              <w:t>total</w:t>
                              <w:tab/>
                              <w:tab/>
                              <w:t>total</w:t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left" w:pos="1456" w:leader="none"/>
                                <w:tab w:val="left" w:pos="1704" w:leader="none"/>
                              </w:tabs>
                              <w:ind w:left="340" w:hanging="0"/>
                              <w:rPr/>
                            </w:pPr>
                            <w:r>
                              <w:rPr/>
                              <w:t>momentum</w:t>
                              <w:tab/>
                              <w:t>=</w:t>
                              <w:tab/>
                              <w:t>momentum</w:t>
                            </w:r>
                          </w:p>
                          <w:p>
                            <w:pPr>
                              <w:pStyle w:val="1012Arial"/>
                              <w:tabs>
                                <w:tab w:val="clear" w:pos="720"/>
                                <w:tab w:val="left" w:pos="1456" w:leader="none"/>
                                <w:tab w:val="left" w:pos="1704" w:leader="none"/>
                              </w:tabs>
                              <w:ind w:left="340" w:hanging="0"/>
                              <w:rPr/>
                            </w:pPr>
                            <w:r>
                              <w:rPr/>
                              <w:t>before</w:t>
                              <w:tab/>
                              <w:tab/>
                              <w:t>after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Example of calculation    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hange in kinetic ener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85.55pt;mso-wrap-distance-left:9.05pt;mso-wrap-distance-right:9.05pt;mso-wrap-distance-top:0pt;mso-wrap-distance-bottom:0pt;margin-top:191.3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llision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Principle of conservation of momentum: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left" w:pos="1456" w:leader="none"/>
                          <w:tab w:val="left" w:pos="1704" w:leader="none"/>
                        </w:tabs>
                        <w:ind w:left="340" w:hanging="0"/>
                        <w:rPr/>
                      </w:pPr>
                      <w:r>
                        <w:rPr/>
                        <w:t>total</w:t>
                        <w:tab/>
                        <w:tab/>
                        <w:t>total</w:t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left" w:pos="1456" w:leader="none"/>
                          <w:tab w:val="left" w:pos="1704" w:leader="none"/>
                        </w:tabs>
                        <w:ind w:left="340" w:hanging="0"/>
                        <w:rPr/>
                      </w:pPr>
                      <w:r>
                        <w:rPr/>
                        <w:t>momentum</w:t>
                        <w:tab/>
                        <w:t>=</w:t>
                        <w:tab/>
                        <w:t>momentum</w:t>
                      </w:r>
                    </w:p>
                    <w:p>
                      <w:pPr>
                        <w:pStyle w:val="1012Arial"/>
                        <w:tabs>
                          <w:tab w:val="clear" w:pos="720"/>
                          <w:tab w:val="left" w:pos="1456" w:leader="none"/>
                          <w:tab w:val="left" w:pos="1704" w:leader="none"/>
                        </w:tabs>
                        <w:ind w:left="340" w:hanging="0"/>
                        <w:rPr/>
                      </w:pPr>
                      <w:r>
                        <w:rPr/>
                        <w:t>before</w:t>
                        <w:tab/>
                        <w:tab/>
                        <w:t>after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Example of calculation    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hange in kinetic 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6:40:00Z</dcterms:created>
  <dc:creator>John Kendall</dc:creator>
  <dc:description/>
  <cp:keywords/>
  <dc:language>en-US</dc:language>
  <cp:lastModifiedBy>Keith Johnson</cp:lastModifiedBy>
  <cp:lastPrinted>2006-04-20T14:38:00Z</cp:lastPrinted>
  <dcterms:modified xsi:type="dcterms:W3CDTF">2017-03-26T17:33:00Z</dcterms:modified>
  <cp:revision>10</cp:revision>
  <dc:subject/>
  <dc:title/>
</cp:coreProperties>
</file>