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color w:val="000000"/>
          <w:position w:val="2"/>
          <w:lang w:val="en-US" w:eastAsia="en-US"/>
        </w:rPr>
      </w:pPr>
      <w:r>
        <w:rPr>
          <w:color w:val="000000"/>
          <w:position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-46355</wp:posOffset>
                </wp:positionV>
                <wp:extent cx="6516370" cy="555625"/>
                <wp:effectExtent l="571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55480"/>
                          <a:chOff x="0" y="0"/>
                          <a:chExt cx="6516360" cy="555480"/>
                        </a:xfrm>
                      </wpg:grpSpPr>
                      <wps:wsp>
                        <wps:cNvSpPr txBox="1"/>
                        <wps:spPr>
                          <a:xfrm>
                            <a:off x="75600" y="0"/>
                            <a:ext cx="272340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spacing w:lineRule="exact" w:line="6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ment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480"/>
                            <a:ext cx="65163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6457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2" h="696">
                                  <a:moveTo>
                                    <a:pt x="0" y="0"/>
                                  </a:moveTo>
                                  <a:cubicBezTo>
                                    <a:pt x="573" y="12"/>
                                    <a:pt x="0" y="0"/>
                                    <a:pt x="573" y="12"/>
                                  </a:cubicBezTo>
                                  <a:cubicBezTo>
                                    <a:pt x="896" y="32"/>
                                    <a:pt x="573" y="12"/>
                                    <a:pt x="896" y="32"/>
                                  </a:cubicBezTo>
                                  <a:cubicBezTo>
                                    <a:pt x="1489" y="12"/>
                                    <a:pt x="896" y="32"/>
                                    <a:pt x="1489" y="12"/>
                                  </a:cubicBezTo>
                                  <a:cubicBezTo>
                                    <a:pt x="2222" y="48"/>
                                    <a:pt x="1489" y="12"/>
                                    <a:pt x="2222" y="48"/>
                                  </a:cubicBezTo>
                                  <a:cubicBezTo>
                                    <a:pt x="2537" y="32"/>
                                    <a:pt x="2222" y="48"/>
                                    <a:pt x="2537" y="32"/>
                                  </a:cubicBezTo>
                                  <a:cubicBezTo>
                                    <a:pt x="3022" y="48"/>
                                    <a:pt x="2537" y="32"/>
                                    <a:pt x="3022" y="48"/>
                                  </a:cubicBezTo>
                                  <a:cubicBezTo>
                                    <a:pt x="3479" y="12"/>
                                    <a:pt x="3022" y="48"/>
                                    <a:pt x="3479" y="12"/>
                                  </a:cubicBezTo>
                                  <a:cubicBezTo>
                                    <a:pt x="3936" y="44"/>
                                    <a:pt x="3479" y="12"/>
                                    <a:pt x="3936" y="44"/>
                                  </a:cubicBezTo>
                                  <a:cubicBezTo>
                                    <a:pt x="4501" y="32"/>
                                    <a:pt x="3936" y="44"/>
                                    <a:pt x="4501" y="32"/>
                                  </a:cubicBezTo>
                                  <a:cubicBezTo>
                                    <a:pt x="5643" y="32"/>
                                    <a:pt x="4501" y="32"/>
                                    <a:pt x="5643" y="32"/>
                                  </a:cubicBezTo>
                                  <a:cubicBezTo>
                                    <a:pt x="6034" y="48"/>
                                    <a:pt x="5643" y="32"/>
                                    <a:pt x="6034" y="48"/>
                                  </a:cubicBezTo>
                                  <a:cubicBezTo>
                                    <a:pt x="6599" y="12"/>
                                    <a:pt x="6034" y="48"/>
                                    <a:pt x="6599" y="12"/>
                                  </a:cubicBezTo>
                                  <a:cubicBezTo>
                                    <a:pt x="7110" y="44"/>
                                    <a:pt x="6599" y="12"/>
                                    <a:pt x="7110" y="44"/>
                                  </a:cubicBezTo>
                                  <a:cubicBezTo>
                                    <a:pt x="7582" y="12"/>
                                    <a:pt x="7110" y="44"/>
                                    <a:pt x="7582" y="12"/>
                                  </a:cubicBezTo>
                                  <a:cubicBezTo>
                                    <a:pt x="8210" y="48"/>
                                    <a:pt x="7582" y="12"/>
                                    <a:pt x="8210" y="48"/>
                                  </a:cubicBezTo>
                                  <a:cubicBezTo>
                                    <a:pt x="8848" y="12"/>
                                    <a:pt x="8210" y="48"/>
                                    <a:pt x="8848" y="12"/>
                                  </a:cubicBezTo>
                                  <a:cubicBezTo>
                                    <a:pt x="9309" y="37"/>
                                    <a:pt x="8848" y="12"/>
                                    <a:pt x="9309" y="37"/>
                                  </a:cubicBezTo>
                                  <a:cubicBezTo>
                                    <a:pt x="9813" y="41"/>
                                    <a:pt x="9309" y="37"/>
                                    <a:pt x="9813" y="41"/>
                                  </a:cubicBezTo>
                                  <a:cubicBezTo>
                                    <a:pt x="10012" y="13"/>
                                    <a:pt x="9813" y="41"/>
                                    <a:pt x="10012" y="13"/>
                                  </a:cubicBezTo>
                                  <a:cubicBezTo>
                                    <a:pt x="9999" y="187"/>
                                    <a:pt x="10012" y="13"/>
                                    <a:pt x="9999" y="187"/>
                                  </a:cubicBezTo>
                                  <a:cubicBezTo>
                                    <a:pt x="10009" y="399"/>
                                    <a:pt x="9999" y="187"/>
                                    <a:pt x="10009" y="399"/>
                                  </a:cubicBezTo>
                                  <a:cubicBezTo>
                                    <a:pt x="9985" y="560"/>
                                    <a:pt x="10009" y="399"/>
                                    <a:pt x="9985" y="560"/>
                                  </a:cubicBezTo>
                                  <a:cubicBezTo>
                                    <a:pt x="10010" y="685"/>
                                    <a:pt x="9985" y="560"/>
                                    <a:pt x="10010" y="685"/>
                                  </a:cubicBezTo>
                                  <a:cubicBezTo>
                                    <a:pt x="9463" y="696"/>
                                    <a:pt x="10010" y="685"/>
                                    <a:pt x="9463" y="696"/>
                                  </a:cubicBezTo>
                                  <a:cubicBezTo>
                                    <a:pt x="8996" y="667"/>
                                    <a:pt x="9463" y="696"/>
                                    <a:pt x="8996" y="667"/>
                                  </a:cubicBezTo>
                                  <a:cubicBezTo>
                                    <a:pt x="8415" y="687"/>
                                    <a:pt x="8996" y="667"/>
                                    <a:pt x="8415" y="687"/>
                                  </a:cubicBezTo>
                                  <a:cubicBezTo>
                                    <a:pt x="7890" y="684"/>
                                    <a:pt x="8415" y="687"/>
                                    <a:pt x="7890" y="684"/>
                                  </a:cubicBezTo>
                                  <a:cubicBezTo>
                                    <a:pt x="7331" y="687"/>
                                    <a:pt x="7890" y="684"/>
                                    <a:pt x="7331" y="687"/>
                                  </a:cubicBezTo>
                                  <a:cubicBezTo>
                                    <a:pt x="6902" y="668"/>
                                    <a:pt x="7331" y="687"/>
                                    <a:pt x="6902" y="668"/>
                                  </a:cubicBezTo>
                                  <a:cubicBezTo>
                                    <a:pt x="6289" y="684"/>
                                    <a:pt x="6902" y="668"/>
                                    <a:pt x="6289" y="684"/>
                                  </a:cubicBezTo>
                                  <a:cubicBezTo>
                                    <a:pt x="5697" y="687"/>
                                    <a:pt x="6289" y="684"/>
                                    <a:pt x="5697" y="687"/>
                                  </a:cubicBezTo>
                                  <a:cubicBezTo>
                                    <a:pt x="4909" y="684"/>
                                    <a:pt x="5697" y="687"/>
                                    <a:pt x="4909" y="684"/>
                                  </a:cubicBezTo>
                                  <a:cubicBezTo>
                                    <a:pt x="4393" y="687"/>
                                    <a:pt x="4909" y="684"/>
                                    <a:pt x="4393" y="687"/>
                                  </a:cubicBezTo>
                                  <a:cubicBezTo>
                                    <a:pt x="3788" y="684"/>
                                    <a:pt x="4393" y="687"/>
                                    <a:pt x="3788" y="684"/>
                                  </a:cubicBezTo>
                                  <a:cubicBezTo>
                                    <a:pt x="3183" y="668"/>
                                    <a:pt x="3788" y="684"/>
                                    <a:pt x="3183" y="668"/>
                                  </a:cubicBezTo>
                                  <a:cubicBezTo>
                                    <a:pt x="2537" y="659"/>
                                    <a:pt x="3183" y="668"/>
                                    <a:pt x="2537" y="659"/>
                                  </a:cubicBezTo>
                                  <a:cubicBezTo>
                                    <a:pt x="1916" y="684"/>
                                    <a:pt x="2537" y="659"/>
                                    <a:pt x="1916" y="684"/>
                                  </a:cubicBezTo>
                                  <a:cubicBezTo>
                                    <a:pt x="1396" y="687"/>
                                    <a:pt x="1916" y="684"/>
                                    <a:pt x="1396" y="687"/>
                                  </a:cubicBezTo>
                                  <a:cubicBezTo>
                                    <a:pt x="399" y="687"/>
                                    <a:pt x="1396" y="687"/>
                                    <a:pt x="399" y="687"/>
                                  </a:cubicBezTo>
                                  <a:cubicBezTo>
                                    <a:pt x="14" y="684"/>
                                    <a:pt x="399" y="687"/>
                                    <a:pt x="14" y="684"/>
                                  </a:cubicBezTo>
                                  <a:cubicBezTo>
                                    <a:pt x="39" y="515"/>
                                    <a:pt x="14" y="684"/>
                                    <a:pt x="39" y="515"/>
                                  </a:cubicBezTo>
                                  <a:cubicBezTo>
                                    <a:pt x="17" y="348"/>
                                    <a:pt x="39" y="515"/>
                                    <a:pt x="17" y="348"/>
                                  </a:cubicBezTo>
                                  <a:cubicBezTo>
                                    <a:pt x="26" y="166"/>
                                    <a:pt x="17" y="348"/>
                                    <a:pt x="26" y="166"/>
                                  </a:cubicBezTo>
                                  <a:cubicBezTo>
                                    <a:pt x="0" y="0"/>
                                    <a:pt x="26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1640" y="7200"/>
                              <a:ext cx="8121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05">
                                  <a:moveTo>
                                    <a:pt x="86" y="0"/>
                                  </a:moveTo>
                                  <a:cubicBezTo>
                                    <a:pt x="547" y="26"/>
                                    <a:pt x="86" y="0"/>
                                    <a:pt x="547" y="26"/>
                                  </a:cubicBezTo>
                                  <a:cubicBezTo>
                                    <a:pt x="1051" y="29"/>
                                    <a:pt x="547" y="26"/>
                                    <a:pt x="1051" y="29"/>
                                  </a:cubicBezTo>
                                  <a:cubicBezTo>
                                    <a:pt x="1260" y="0"/>
                                    <a:pt x="1051" y="29"/>
                                    <a:pt x="1260" y="0"/>
                                  </a:cubicBezTo>
                                  <a:cubicBezTo>
                                    <a:pt x="1247" y="185"/>
                                    <a:pt x="1260" y="0"/>
                                    <a:pt x="1247" y="185"/>
                                  </a:cubicBezTo>
                                  <a:cubicBezTo>
                                    <a:pt x="1256" y="398"/>
                                    <a:pt x="1247" y="185"/>
                                    <a:pt x="1256" y="398"/>
                                  </a:cubicBezTo>
                                  <a:cubicBezTo>
                                    <a:pt x="1233" y="558"/>
                                    <a:pt x="1256" y="398"/>
                                    <a:pt x="1233" y="558"/>
                                  </a:cubicBezTo>
                                  <a:cubicBezTo>
                                    <a:pt x="1260" y="693"/>
                                    <a:pt x="1233" y="558"/>
                                    <a:pt x="1260" y="693"/>
                                  </a:cubicBezTo>
                                  <a:cubicBezTo>
                                    <a:pt x="701" y="705"/>
                                    <a:pt x="1260" y="693"/>
                                    <a:pt x="701" y="705"/>
                                  </a:cubicBezTo>
                                  <a:cubicBezTo>
                                    <a:pt x="334" y="680"/>
                                    <a:pt x="701" y="705"/>
                                    <a:pt x="334" y="680"/>
                                  </a:cubicBezTo>
                                  <a:cubicBezTo>
                                    <a:pt x="0" y="15"/>
                                    <a:pt x="334" y="680"/>
                                    <a:pt x="0" y="15"/>
                                  </a:cubicBezTo>
                                  <a:cubicBezTo>
                                    <a:pt x="86" y="0"/>
                                    <a:pt x="0" y="15"/>
                                    <a:pt x="86" y="0"/>
                                  </a:cubicBezTo>
                                  <a:cubicBezTo>
                                    <a:pt x="86" y="0"/>
                                    <a:pt x="86" y="0"/>
                                    <a:pt x="86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4920" y="0"/>
                              <a:ext cx="14414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vi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QUI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3.65pt;width:513.1pt;height:43.75pt" coordorigin="10,-73" coordsize="10262,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-73;width:4288;height:8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spacing w:lineRule="exact" w:line="60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men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;top:-6;width:10262;height:720">
  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3;width:10168;height:6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0;top:5;width:1278;height:7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stroked="f" o:allowincell="f" style="position:absolute;left:8002;top:-6;width:226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vi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QUI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05" w:leader="none"/>
          <w:tab w:val="left" w:pos="2052" w:leader="none"/>
          <w:tab w:val="right" w:pos="10547" w:leader="none"/>
        </w:tabs>
        <w:autoSpaceDE w:val="false"/>
        <w:spacing w:lineRule="exact" w:line="560"/>
        <w:rPr>
          <w:b/>
          <w:b/>
          <w:color w:val="FFFFFF"/>
          <w:position w:val="22"/>
          <w:lang w:val="en-US" w:eastAsia="en-US"/>
        </w:rPr>
      </w:pPr>
      <w:r>
        <w:rPr>
          <w:b/>
          <w:color w:val="FFFFFF"/>
          <w:position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10547" w:leader="none"/>
        </w:tabs>
        <w:autoSpaceDE w:val="false"/>
        <w:spacing w:lineRule="exact" w:line="48"/>
        <w:rPr/>
      </w:pPr>
      <w:r>
        <w:rPr>
          <w:b/>
          <w:color w:val="FFFFFF"/>
          <w:position w:val="22"/>
        </w:rPr>
        <w:tab/>
      </w:r>
      <w:r>
        <w:rPr>
          <w:b/>
          <w:color w:val="FFFFFF"/>
          <w:position w:val="6"/>
        </w:rPr>
        <w:t>QUIZ</w:t>
      </w:r>
    </w:p>
    <w:p>
      <w:pPr>
        <w:pStyle w:val="Normal"/>
        <w:widowControl w:val="false"/>
        <w:tabs>
          <w:tab w:val="clear" w:pos="720"/>
          <w:tab w:val="left" w:pos="806" w:leader="none"/>
          <w:tab w:val="left" w:pos="4535" w:leader="none"/>
        </w:tabs>
        <w:autoSpaceDE w:val="false"/>
        <w:spacing w:lineRule="exact" w:line="391"/>
        <w:rPr/>
      </w:pPr>
      <w:r>
        <w:rPr>
          <w:b/>
          <w:color w:val="000000"/>
          <w:position w:val="-1"/>
        </w:rPr>
        <w:t xml:space="preserve">Use these questions to help you revise  </w:t>
      </w:r>
      <w:r>
        <w:rPr>
          <w:color w:val="000000"/>
          <w:position w:val="-1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tbl>
      <w:tblPr>
        <w:tblW w:w="1021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515"/>
        <w:gridCol w:w="394"/>
        <w:gridCol w:w="386"/>
        <w:gridCol w:w="4374"/>
      </w:tblGrid>
      <w:tr>
        <w:trPr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Is momentum a vector or a scalar quantity?</w:t>
              <w:br/>
              <w:t>(page 140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vector.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are the units of momentum?   (p. 140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kg m/s (or N s)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is the momentum of a 2 kg mass</w:t>
              <w:br/>
              <w:t>travelling at 5 m/s?   (p. 140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 xml:space="preserve">momentum  =  mass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 velocity  =  10 kg m/s</w:t>
            </w:r>
          </w:p>
        </w:tc>
      </w:tr>
      <w:tr>
        <w:trPr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42545</wp:posOffset>
                      </wp:positionV>
                      <wp:extent cx="1682115" cy="25146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ange in moment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5pt;height:19.8pt;mso-wrap-distance-left:9.05pt;mso-wrap-distance-right:9.05pt;mso-wrap-distance-top:0pt;mso-wrap-distance-bottom:0pt;margin-top:3.35pt;mso-position-vertical-relative:text;margin-left:3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 in moment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97630</wp:posOffset>
                      </wp:positionH>
                      <wp:positionV relativeFrom="paragraph">
                        <wp:posOffset>246380</wp:posOffset>
                      </wp:positionV>
                      <wp:extent cx="1714500" cy="216535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time taken for chan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7.05pt;mso-wrap-distance-left:9.05pt;mso-wrap-distance-right:9.05pt;mso-wrap-distance-top:0pt;mso-wrap-distance-bottom:0pt;margin-top:19.4pt;mso-position-vertical-relative:text;margin-left:30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20"/>
                              <w:rPr/>
                            </w:pPr>
                            <w:r>
                              <w:rPr/>
                              <w:t>time taken for chan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A force changes the momentum of an object</w:t>
              <w:br/>
              <w:t>from 4 kg m/s to 10 kg m/s in 2 seconds.</w:t>
              <w:br/>
              <w:t>How big is the force?   (p. 140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18745</wp:posOffset>
                      </wp:positionV>
                      <wp:extent cx="1371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9.35pt" to="148.15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force =  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1755</wp:posOffset>
                      </wp:positionV>
                      <wp:extent cx="685800" cy="5321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532080"/>
                                <a:chOff x="0" y="0"/>
                                <a:chExt cx="685800" cy="53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 –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80" y="1893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71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5.65pt;width:54pt;height:41.95pt" coordorigin="612,113" coordsize="1080,839">
                      <v:shape id="shape_0" stroked="f" o:allowincell="t" style="position:absolute;left:612;top:113;width:1079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–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7;top:411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3,471" to="1332,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  <w:tab w:val="left" w:pos="1477" w:leader="none"/>
              </w:tabs>
              <w:autoSpaceDE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=</w:t>
              <w:tab/>
              <w:t>= 3 newtons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20"/>
                <w:tab w:val="left" w:pos="2526" w:leader="none"/>
              </w:tabs>
              <w:autoSpaceDE w:val="false"/>
              <w:spacing w:lineRule="exact" w:line="240" w:before="120" w:after="0"/>
              <w:rPr/>
            </w:pPr>
            <w:r>
              <w:rPr>
                <w:color w:val="000000"/>
              </w:rPr>
              <w:t>A force of 10 N acts for   th second. What is</w:t>
              <w:br/>
              <w:t>the change in momentum?   (p. 14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20320</wp:posOffset>
                      </wp:positionV>
                      <wp:extent cx="99695" cy="24828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85pt;height:19.55pt;mso-wrap-distance-left:9.05pt;mso-wrap-distance-right:9.05pt;mso-wrap-distance-top:0pt;mso-wrap-distance-bottom:0pt;margin-top:1.6pt;mso-position-vertical-relative:text;margin-left:11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 w:before="140" w:after="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070" w:leader="none"/>
              </w:tabs>
              <w:autoSpaceDE w:val="false"/>
              <w:spacing w:lineRule="exact" w:line="240"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57480</wp:posOffset>
                      </wp:positionV>
                      <wp:extent cx="342900" cy="4953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95360"/>
                                <a:chOff x="0" y="0"/>
                                <a:chExt cx="343080" cy="495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2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pt;margin-top:12.4pt;width:27pt;height:39pt" coordorigin="2960,248" coordsize="540,780">
                      <v:shape id="shape_0" stroked="f" o:allowincell="t" style="position:absolute;left:2960;top:24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0;top:488;width:5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65,548" to="3244,5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change in momentum  =  force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 time  </w:t>
            </w:r>
          </w:p>
          <w:p>
            <w:pPr>
              <w:pStyle w:val="Normal"/>
              <w:tabs>
                <w:tab w:val="clear" w:pos="720"/>
                <w:tab w:val="left" w:pos="3070" w:leader="none"/>
              </w:tabs>
              <w:autoSpaceDE w:val="false"/>
              <w:spacing w:lineRule="exact" w:line="240" w:before="0" w:after="120"/>
              <w:ind w:left="2211" w:hanging="0"/>
              <w:rPr/>
            </w:pPr>
            <w:r>
              <w:rPr>
                <w:color w:val="000000"/>
              </w:rPr>
              <w:t xml:space="preserve">=  10 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70" w:leader="none"/>
              </w:tabs>
              <w:autoSpaceDE w:val="false"/>
              <w:spacing w:lineRule="exact" w:line="240" w:before="0" w:after="120"/>
              <w:ind w:left="2211" w:hanging="0"/>
              <w:rPr>
                <w:color w:val="000000"/>
              </w:rPr>
            </w:pPr>
            <w:r>
              <w:rPr>
                <w:color w:val="000000"/>
              </w:rPr>
              <w:t>=  2 Ns  =  2 kg m/s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If the total momentum before a collision is</w:t>
              <w:br/>
              <w:t>10 kg m/s, what is the total momentum after</w:t>
              <w:br/>
              <w:t>the collision?   (p. 141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0 kg m/s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Momentum is conserved in a collision, but</w:t>
              <w:br/>
              <w:t>what happens to the total kinetic energy?</w:t>
              <w:br/>
              <w:t>(p. 141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is not conserved. It is less after the</w:t>
              <w:br/>
              <w:t>collision. Some energy has been</w:t>
              <w:br/>
              <w:t>transferred to heat.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y do cars have crumple zones designed</w:t>
              <w:br/>
              <w:t>into them?   (p. 142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n a car accident, the collision is spread out</w:t>
              <w:br/>
              <w:t>over a longer time and so the force of the</w:t>
              <w:br/>
              <w:t>collision is smaller (and so is less likely to</w:t>
              <w:br/>
              <w:t>damage you).</w:t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15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at can you say about the design of a</w:t>
              <w:br/>
              <w:t>seat-belt?   (p. 142, 69, 77)</w:t>
            </w:r>
          </w:p>
        </w:tc>
        <w:tc>
          <w:tcPr>
            <w:tcW w:w="394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74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seat-belt should be strong so that it</w:t>
              <w:br/>
              <w:t>doesn’t break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it should stretch slightly, to spread out</w:t>
              <w:br/>
              <w:t>the time of the collision (like a crumple</w:t>
              <w:br/>
              <w:t>zone)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seat-belt should be broad, so that it</w:t>
              <w:br/>
              <w:t>has a large area to reduce the pressure on</w:t>
              <w:br/>
              <w:t>your chest.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7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1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</w:rPr>
              <w:t>Why does a water-rocket move?   (p. 87, 142)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the total momentum is constant, but</w:t>
              <w:br/>
              <w:t>because momentum is a vector quantity,</w:t>
              <w:br/>
              <w:t>the momentum of the water ejected</w:t>
              <w:br/>
              <w:t>backwards is equal and opposite to the</w:t>
              <w:br/>
              <w:t>momentum of the rocket moving forward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color w:val="000000"/>
          <w:position w:val="1"/>
        </w:rPr>
      </w:pPr>
      <w:r>
        <w:rPr>
          <w:color w:val="000000"/>
          <w:position w:val="1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3"/>
        <w:rPr>
          <w:color w:val="000000"/>
          <w:position w:val="1"/>
        </w:rPr>
      </w:pPr>
      <w:r>
        <w:rPr>
          <w:color w:val="000000"/>
          <w:position w:val="1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13:00Z</dcterms:created>
  <dc:creator>GrahamS</dc:creator>
  <dc:description>Exported with PdfGrabber. file: pfy_mech_19_revquiz_04.pdf</dc:description>
  <cp:keywords/>
  <dc:language>en-US</dc:language>
  <cp:lastModifiedBy>Keith Johnson</cp:lastModifiedBy>
  <cp:lastPrinted>2006-04-20T15:08:00Z</cp:lastPrinted>
  <dcterms:modified xsi:type="dcterms:W3CDTF">2017-03-26T17:43:00Z</dcterms:modified>
  <cp:revision>10</cp:revision>
  <dc:subject/>
  <dc:title>Pages 173-198</dc:title>
</cp:coreProperties>
</file>